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7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4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928010 кв.м. Местоположение: Курская область, Фатежский район, Солдатский сельсовет. Кадастровый номер: 46:25:000000:755. Обременений на земельный участок не зарегистрировано. Особые отметки: граница земельного участка состоит из 5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71 270 (Сто семьдесят одна тысяча двести семьдесят) руб. 2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928010 кв.м. Местоположение: Курская область, Фатежский район, Солдатский сельсовет. Кадастровый номер: 46:25:000000:755. Обременений на земельный участок не зарегистрировано. Особые отметки: граница земельного участка состоит из 5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28 01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1 270,2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9:00Z</dcterms:created>
  <dc:creator>user</dc:creator>
  <dc:description/>
  <cp:keywords/>
  <dc:language>en-US</dc:language>
  <cp:lastModifiedBy> Инна</cp:lastModifiedBy>
  <dcterms:modified xsi:type="dcterms:W3CDTF">2016-11-10T12:29:00Z</dcterms:modified>
  <cp:revision>2</cp:revision>
  <dc:subject/>
  <dc:title>Приложение 7 к документации об аукционе</dc:title>
</cp:coreProperties>
</file>