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8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(по лоту № 5)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Солдатское                                                      </w:t>
        <w:tab/>
        <w:tab/>
        <w:t xml:space="preserve">                «___» ________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Фатеж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Солдатского сельсовета Фатеж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Сотникова Александра Виталь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Солдатский сельсовет» Фатежского района Курской области, из категории земель: земли сельскохозяйственного назначения – для сельскохозяйственного производства, площадью 1870000 кв.м. Местоположение: Курская область, Фатежский район, Солдатский сельсовет. Кадастровый номер: 46:25:120003:21. Обременений на земельный участок не зарегистрировано. Особые отметки: граница земельного участка состоит из 2 контуров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10 (Дес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счета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313 579 (Триста тринадцать тысяч пятьсот семьдесят девять) руб. 2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в размере и на условиях, установленных Договором, ежеквартально на основании счета и акта приема-передачи земельного участка один раз в квартал (до 10 марта, до 10 июня; до 10 сентября; до 10 декабря)</w:t>
      </w:r>
      <w:r>
        <w:rPr>
          <w:rFonts w:cs="Times New Roman" w:ascii="Times New Roman" w:hAnsi="Times New Roman"/>
          <w:sz w:val="26"/>
          <w:szCs w:val="26"/>
        </w:rPr>
        <w:t xml:space="preserve">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министрация Солдатского сельсовета Фатеж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идический и почтовый адрес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7106 Курская область Фатежский район с.Солдатско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4625001502 КПП 462501001 ОГРН 1024600809342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ПО 04180447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 38644468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40204810800000000776 в Отделение Курск г.Курс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БИК 043873000 л/с 03443022860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Солд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Фатежского райо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А.В. С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. Солдатское                                                      </w:t>
        <w:tab/>
        <w:tab/>
        <w:t xml:space="preserve">                                    «___» ________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атеж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Администрация Солдатского сельсовета Фатежского района</w:t>
      </w:r>
      <w:r>
        <w:rPr>
          <w:rFonts w:eastAsia="Times New Roman" w:cs="Times New Roman" w:ascii="Times New Roman" w:hAnsi="Times New Roman"/>
          <w:lang w:eastAsia="ar-SA"/>
        </w:rPr>
        <w:t xml:space="preserve">, именуемая в дальнейшем «Арендодатель», в лице главы </w:t>
      </w:r>
      <w:r>
        <w:rPr>
          <w:rFonts w:eastAsia="Times New Roman" w:cs="Times New Roman" w:ascii="Times New Roman" w:hAnsi="Times New Roman"/>
          <w:b/>
          <w:lang w:eastAsia="ar-SA"/>
        </w:rPr>
        <w:t>Сотникова Александра Витальевича</w:t>
      </w:r>
      <w:r>
        <w:rPr>
          <w:rFonts w:eastAsia="Times New Roman" w:cs="Times New Roman" w:ascii="Times New Roman" w:hAnsi="Times New Roman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Стороны»</w:t>
      </w:r>
      <w:r>
        <w:rPr>
          <w:rFonts w:eastAsia="Times New Roman" w:cs="Times New Roman" w:ascii="Times New Roman" w:hAnsi="Times New Roman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1. Арендодатель в соответствии с договором № _____ аренды  земельного участка от _______________2016 г. передал Арендатору в аренду земельный участок, принадлежащий на праве собственности МО «Солдатский сельсовет» Фатежского района Курской области, из категории земель: земли сельскохозяйственного назначения – для сельскохозяйственного производства, площадью 1870000 кв.м. Местоположение: Курская область, Фатежский район, Солдатский сельсовет. Кадастровый номер: 46:25:120003:21. Обременений на земельный участок не зарегистрировано. Особые отметки: граница земельного участка состоит из 2 контуров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/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я Солдатского сельсовет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теж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й и почтовый адрес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106 Курская область Фатежский район с.Солдатско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5001502 КПП 462501001 ОГРН 1024600809342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О 04180447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МО 38644468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204810800000000776 в Отделение Курск г.Курск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73000 л/с 0344302286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Глава Солд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атежского райо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___</w:t>
            </w:r>
            <w:r>
              <w:rPr>
                <w:rFonts w:cs="Times New Roman" w:ascii="Times New Roman" w:hAnsi="Times New Roman"/>
              </w:rPr>
              <w:t>__________________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.В. Сотник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 870 00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10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13 579,2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март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ентябр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расчетного год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29" w:hRule="atLeast"/>
        </w:trPr>
        <w:tc>
          <w:tcPr>
            <w:tcW w:w="524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Глава Солд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атежского района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А.В. С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30:00Z</dcterms:created>
  <dc:creator>user</dc:creator>
  <dc:description/>
  <cp:keywords/>
  <dc:language>en-US</dc:language>
  <cp:lastModifiedBy> Инна</cp:lastModifiedBy>
  <dcterms:modified xsi:type="dcterms:W3CDTF">2016-11-10T12:30:00Z</dcterms:modified>
  <cp:revision>2</cp:revision>
  <dc:subject/>
  <dc:title>Приложение 8 к документации об аукционе</dc:title>
</cp:coreProperties>
</file>