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9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6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олдатское                                                      </w:t>
        <w:tab/>
        <w:tab/>
        <w:t xml:space="preserve">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Солдатский сельсовет» Фатежского района Курской области, из категории земель: земли сельскохозяйственного назначения – для сельскохозяйственного производства, площадью 1758790 кв.м. Местоположение: Курская область, Фатежский район, Солдатский сельсовет. Кадастровый номер: 46:25:000000:756. Обременений на земельный участок не зарегистрировано. Особые отметки: граница земельного участка состоит из 5 контуров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294 930 (Двести девяносто четыре тысячи девятьсот тридцать) руб. 6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счета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я Солдатского сельсовета 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БИК 043873000 л/с 03443022860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атежск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. Солдатское                                                      </w:t>
        <w:tab/>
        <w:tab/>
        <w:t xml:space="preserve">            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1. Арендодатель в соответствии с договором № _____ аренды  земельного участка от _______________2016 г. передал Арендатору в аренду земельный участок, принадлежащий на праве собственности МО «Солдатский сельсовет» Фатежского района Курской области, из категории земель: земли сельскохозяйственного назначения – для сельскохозяйственного производства, площадью 1758790 кв.м. Местоположение: Курская область, Фатежский район, Солдатский сельсовет. Кадастровый номер: 46:25:000000:756. Обременений на земельный участок не зарегистрировано. Особые отметки: граница земельного участка состоит из 5 контуров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Солдатского сельсовет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73000 л/с 0344302286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</w:t>
            </w:r>
            <w:r>
              <w:rPr>
                <w:rFonts w:cs="Times New Roman" w:ascii="Times New Roman" w:hAnsi="Times New Roman"/>
              </w:rPr>
              <w:t>__________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.В. Сот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 758 79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4 930,6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31:00Z</dcterms:created>
  <dc:creator>user</dc:creator>
  <dc:description/>
  <cp:keywords/>
  <dc:language>en-US</dc:language>
  <cp:lastModifiedBy> Инна</cp:lastModifiedBy>
  <dcterms:modified xsi:type="dcterms:W3CDTF">2016-11-10T12:31:00Z</dcterms:modified>
  <cp:revision>2</cp:revision>
  <dc:subject/>
  <dc:title>Приложение 9 к документации об аукционе</dc:title>
</cp:coreProperties>
</file>