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Солдатское                                                      </w:t>
        <w:tab/>
        <w:tab/>
        <w:t xml:space="preserve">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Солдатский сельсовет» Фатежского района, из категории земель: земли сельскохозяйственного назначения – для сельскохозяйственного производства, площадью 2 890 800 кв.м. Местоположение: Курская область, Фатежский район, Солдатский сельсовет. Кадастровый номер: 46:25:180001:35. Обременений на земельный участок не зарегистрировано. Особые отметки: граница земельного участка состоит из 6 контуров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484 756 (Четыреста восемьдесят четыре тысячи семьсот пятьдесят шесть) руб. 6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Солдатского сельсовета 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К 043873000 л/с 03443022860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Солдатское                                                      </w:t>
        <w:tab/>
        <w:tab/>
        <w:t xml:space="preserve">       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Солдат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отникова Александра Витальевича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принадлежащий на праве собственности МО «Солдатский сельсовет» Фатежского района Курской области, из категории земель: земли сельскохозяйственного назначения – для сельскохозяйственного производства, площадью 2 890 800 кв.м. Местоположение: Курская область, Фатежский район, Солдатский сельсовет. Кадастровый номер: 46:25:180001:35. Обременений на земельный участок не зарегистрировано. Особые отметки: граница земельного участка состоит из 6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Солдат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теж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06 Курская область Фатежский район с.Солдатск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1502 КПП 462501001 ОГРН 1024600809342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41804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38644468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800000000776 в Отделение Курск г.Курс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73000 л/с 0344302286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.В. Сот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 890 8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4 756,6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Солд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А.В. С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2:00Z</dcterms:created>
  <dc:creator>user</dc:creator>
  <dc:description/>
  <cp:keywords/>
  <dc:language>en-US</dc:language>
  <cp:lastModifiedBy> Инна</cp:lastModifiedBy>
  <dcterms:modified xsi:type="dcterms:W3CDTF">2016-11-10T12:22:00Z</dcterms:modified>
  <cp:revision>2</cp:revision>
  <dc:subject/>
  <dc:title>Приложение 4 к документации об аукционе</dc:title>
</cp:coreProperties>
</file>