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5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2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, из категории земель: земли сельскохозяйственного назначения – для сельскохозяйственного производства, площадью 1751600 кв.м. Местоположение: Курская область, Фатежский район, Солдатский сельсовет. Кадастровый номер: 46:25:160008:4. Обременений на земельный участок не зарегистрировано. Особые отметки: граница земельного участка состоит из 2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93 724 (Двести девяносто три тысячи семьсот двадцать четыре) руб. 8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7 г. передал Арендатору в аренду земельный участок, принадлежащий на праве собственности МО «Солдатский сельсовет» Фатежского района, из категории земель: земли сельскохозяйственного назначения – для сельскохозяйственного производства, площадью 1751600 кв.м. Местоположение: Курская область, Фатежский район, Солдатский сельсовет. Кадастровый номер: 46:25:160008:4. Обременений на земельный участок не зарегистрировано. Особые отметки: граница земельного участка состоит из 2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751 6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3 724,8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4:00Z</dcterms:created>
  <dc:creator>user</dc:creator>
  <dc:description/>
  <cp:keywords/>
  <dc:language>en-US</dc:language>
  <cp:lastModifiedBy> Инна</cp:lastModifiedBy>
  <dcterms:modified xsi:type="dcterms:W3CDTF">2017-03-15T10:24:00Z</dcterms:modified>
  <cp:revision>2</cp:revision>
  <dc:subject/>
  <dc:title>Приложение 5 к документации об аукционе</dc:title>
</cp:coreProperties>
</file>