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6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3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олдатское                                                      </w:t>
        <w:tab/>
        <w:tab/>
        <w:t xml:space="preserve">            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Солдатский сельсовет» Фатежского района, из категории земель: земли сельскохозяйственного назначения – для сельскохозяйственного производства, площадью 928010 кв.м. Местоположение: Курская область, Фатежский район, Солдатский сельсовет. Кадастровый номер: 46:25:000000:755. Обременений на земельный участок не зарегистрировано. Особые отметки: граница земельного участка состоит из 5 контуров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71 270 (Сто семьдесят одна тысяча двести семьдесят) руб. 2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Солдатского сельсовета 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ИК 043873000 л/с 03443022860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Солдатское                                                      </w:t>
        <w:tab/>
        <w:tab/>
        <w:t xml:space="preserve">                                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7 г. передал Арендатору в аренду земельный участок, принадлежащий на праве собственности МО «Солдатский сельсовет» Фатежского района, из категории земель: земли сельскохозяйственного назначения – для сельскохозяйственного производства, площадью 928010 кв.м. Местоположение: Курская область, Фатежский район, Солдатский сельсовет. Кадастровый номер: 46:25:000000:755. Обременений на земельный участок не зарегистрировано. Особые отметки: граница земельного участка состоит из 5 контур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Солдат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73000 л/с 0344302286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.В. Сот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28 01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1 270,2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25:00Z</dcterms:created>
  <dc:creator>user</dc:creator>
  <dc:description/>
  <cp:keywords/>
  <dc:language>en-US</dc:language>
  <cp:lastModifiedBy> Инна</cp:lastModifiedBy>
  <dcterms:modified xsi:type="dcterms:W3CDTF">2017-03-15T10:25:00Z</dcterms:modified>
  <cp:revision>2</cp:revision>
  <dc:subject/>
  <dc:title>Приложение 6 к документации об аукционе</dc:title>
</cp:coreProperties>
</file>