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ДАТ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ТЕЖ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8 апреля  2019 года   №3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«О проведении праздничных мероприяти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ых празднику Весны и Труда</w:t>
      </w:r>
    </w:p>
    <w:p>
      <w:pPr>
        <w:pStyle w:val="Normal"/>
        <w:rPr/>
      </w:pPr>
      <w:r>
        <w:rPr>
          <w:b/>
          <w:sz w:val="28"/>
          <w:szCs w:val="28"/>
        </w:rPr>
        <w:t>на территории Солдат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теж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ab/>
        <w:t>В соответствии Федеральным законом от 06.10.2003 г. № 131-ФЗ «Об общих принципах организации местного самоуправления в Российской Федерации», постановлением Губернатора Курской области от 01.04.2019 года №117-пг «О проведении праздничных мероприятий, посвящённых Празднику Весны и Труда», «Пасха», «Дню Победы», в целях обеспечения общественного порядка и безопасности населения, Администрации Солдатского сельсовета Фатежск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Работникам Администрации Солдатского сельсовета Фатежского района организовать с 10 апреля по 13 мая 2019 года субботники, мероприятия по организации общественных работ с целью весенней уборки территории Солдатского сельсовета Фатежского района, принять соответствующие меры по ликвидации несанкционированных свало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рганизовать праздничное оформление зда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Рекомендовать учреждениям культуры, расположенных на территории Солдатского сельсовета Фатежского района, организовать праздничные мероприятия, посвящённые Празднику «Весны и Труд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Рекомендовать школьным учебным заведениям,  расположенных на территории Солдатского сельсовета Фатежского района, организовать участие в проведении культурно-массовых и спортивных мероприятиях,  посвящённые Празднику «Весны и Труд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Принять участие в митинге, посвящённому празднику «Весны и Труда», «Дню победы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Работникам Администрации Солдатского сельсовета Фатежского района организовать дежурство на период проведения праздников «Весны и Труда», «Пасха», «Дню Победы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Утвердить график дежурств работников Администрации Солдатского сельсовета Фатежского района на период проведения Пасхальных и майских праздников, согласно приложения №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Обеспечить заблаговременное обследование мест и объектов праздничных мероприятий на предмет антитеррористической защищенности и противопожарной безопас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Провести разъяснительную работу антитеррористической направленности среди населения, обращать особое внимание на подозрительных лиц, осуществляющих фотосъемку, видеосъемку, объектов жизнеобеспечения, мест массового пребывания людей, а также автотранспорт, оставленные без присмотра предметы, вещ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Принять меры по предотвращению реализации алкогольной продукции, в том числе пива, в местах массового пребывания граждан: на кладбищ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Для поддержания правопорядка в период проведения праздников «Весны и Труда», «Пасха», «Дню Победы» привлечь дополнительные силы и средства добровольных формирований населения по охране общественного поряд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 Довести настоящее постановление до населения, проживающего на территории Солдатского сельсовета Фатежск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2. Обнародовать и разместить настоящее постановление на информационном стенде и сайте администрации Солдатского сельсовета Фатежского райо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.</w:t>
      </w:r>
      <w:r>
        <w:rPr>
          <w:rFonts w:cs="Arial" w:ascii="Arial" w:hAnsi="Arial"/>
          <w:color w:val="3C3C3C"/>
          <w:sz w:val="21"/>
          <w:szCs w:val="21"/>
          <w:shd w:fill="FFFFFF" w:val="clear"/>
        </w:rPr>
        <w:t xml:space="preserve"> </w:t>
      </w:r>
      <w:r>
        <w:rPr>
          <w:sz w:val="26"/>
          <w:szCs w:val="26"/>
        </w:rPr>
        <w:t>Постановление вступает в силу с момента его официального обнарод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4. Контроль за выполнением данного постановления оставляю за собо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олдатского сельсовета</w:t>
      </w:r>
    </w:p>
    <w:p>
      <w:pPr>
        <w:pStyle w:val="Normal"/>
        <w:rPr/>
      </w:pPr>
      <w:r>
        <w:rPr>
          <w:sz w:val="26"/>
          <w:szCs w:val="26"/>
        </w:rPr>
        <w:t>Фатежского района</w:t>
        <w:tab/>
        <w:tab/>
        <w:t xml:space="preserve">                                         </w:t>
        <w:tab/>
        <w:tab/>
        <w:t xml:space="preserve">      Сотников А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pacing w:val="-20"/>
      <w:sz w:val="30"/>
      <w:szCs w:val="3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spacing w:lineRule="exact" w:line="250"/>
      <w:ind w:left="0" w:right="0" w:hanging="302"/>
    </w:pPr>
    <w:rPr>
      <w:rFonts w:eastAsia="Calibri"/>
    </w:rPr>
  </w:style>
  <w:style w:type="paragraph" w:styleId="Style121">
    <w:name w:val="Style12"/>
    <w:basedOn w:val="Normal"/>
    <w:qFormat/>
    <w:pPr>
      <w:widowControl w:val="false"/>
      <w:spacing w:lineRule="exact" w:line="322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20:00Z</dcterms:created>
  <dc:creator>USER</dc:creator>
  <dc:description/>
  <cp:keywords/>
  <dc:language>en-US</dc:language>
  <cp:lastModifiedBy>xxx</cp:lastModifiedBy>
  <cp:lastPrinted>2019-04-08T12:49:00Z</cp:lastPrinted>
  <dcterms:modified xsi:type="dcterms:W3CDTF">2019-04-08T09:56:00Z</dcterms:modified>
  <cp:revision>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