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56 от «12» октября 2015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дминистрации Солдат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Фатежского района по проведению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укциона на право заключения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агозиной Н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государственная собственность на который не разграничена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  <w:color w:val="000000"/>
        </w:rPr>
        <w:t>из земель сельскохозяйственного назначения, государственная собственность на который не разграничена, с кадастровым номером 46:25:160010:4 площадью 1 751 000 кв.м., разрешенное использование – сельскохозяйственное использование; местоположение земельного участка: Курская область, Фатежский район, Солдатский сель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дминистрации Солдат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Фатежского района по проведению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укциона на право заключения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агозиной Н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Специализированная организация), а также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Временной комиссии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договора аренды земельного участка из земель сельскохозяйственного назначения, государственная собственность на который не разграничена, расположенного на территории Солдатского сельсовета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Фатежского района Курской области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(далее – Комиссия) при регистрации моей заявки</w:t>
      </w:r>
      <w:r>
        <w:rPr>
          <w:rFonts w:eastAsia="Times New Roman" w:cs="Times New Roman" w:ascii="Times New Roman" w:hAnsi="Times New Roman"/>
          <w:lang w:eastAsia="ar-SA"/>
        </w:rPr>
        <w:t xml:space="preserve">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2:00Z</dcterms:created>
  <dc:creator>Марина</dc:creator>
  <dc:description/>
  <cp:keywords/>
  <dc:language>en-US</dc:language>
  <cp:lastModifiedBy>Марина</cp:lastModifiedBy>
  <dcterms:modified xsi:type="dcterms:W3CDTF">2015-10-20T12:43:00Z</dcterms:modified>
  <cp:revision>1</cp:revision>
  <dc:subject/>
  <dc:title>Приложение № 1 к документации</dc:title>
</cp:coreProperties>
</file>