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ДАТ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АТЕЖ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7 мая  2021 года   № 38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мест расположения площадо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опления твердых коммунальных отход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 реестр,  расположения площадо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опления твердых коммунальных от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основании постановления Правительства РФ от 31 августа 2018 г. N 1039 "Об утверждении Правил обустройства мест (площадок) накопления твердых коммунальных отходов и ведения их реестра" ст. 13.4 Федерального закона "Об отходах производства и потребления" Правительство Российской Федерации, руководствуясь Федеральным Законом  от 06.10.2003 года  №131 –ФЗ «Об общих принципах организации местного самоуправления в Российской Федерации», Администрации Солдатского сельсовета Фатежского района постановляе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места, расположения контейнерных площадок, для накопления твердых коммунальных отходов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Курская область, Фатежский район, Солдатский сельсовет, с. Солдатское, земельный участок с кадастровым №46:25:181103:124, общей площадью 6 кв.м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Курская область, Фатежский район, Солдатский сельсовет, с. Солдатское, земельный участок с кадастровым №46:25:181103:125, общей площадью 6 кв.м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урская область, Фатежский район, Солдатский сельсовет, с. Солдатское, земельный участок с кадастровым №46:25:181102:282, общей площадью 6 кв.м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Курская область, Фатежский район, Солдатский сельсовет, с. Солдатское, земельный участок с кадастровым №46:25:181102:283, общей площадью 6 кв.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реестр,  расположения площадок накопления твердых коммунальных отходов, согласно приложения №1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Постановление вступает в силу со дня его подписания и подлежит размещению на информационном сайте Администрации Солдатского сельсовета Фатежск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Солдатского сельсовета</w:t>
      </w:r>
    </w:p>
    <w:p>
      <w:pPr>
        <w:pStyle w:val="Normal"/>
        <w:rPr/>
      </w:pPr>
      <w:r>
        <w:rPr>
          <w:sz w:val="26"/>
          <w:szCs w:val="26"/>
        </w:rPr>
        <w:t>Фатежского района</w:t>
        <w:tab/>
        <w:tab/>
        <w:t xml:space="preserve">                                         </w:t>
        <w:tab/>
        <w:tab/>
        <w:t xml:space="preserve">      Сотников А.В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pacing w:val="-20"/>
      <w:sz w:val="30"/>
      <w:szCs w:val="3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spacing w:lineRule="exact" w:line="250"/>
      <w:ind w:left="0" w:right="0" w:hanging="302"/>
    </w:pPr>
    <w:rPr>
      <w:rFonts w:eastAsia="Calibri"/>
    </w:rPr>
  </w:style>
  <w:style w:type="paragraph" w:styleId="Style121">
    <w:name w:val="Style12"/>
    <w:basedOn w:val="Normal"/>
    <w:qFormat/>
    <w:pPr>
      <w:widowControl w:val="false"/>
      <w:spacing w:lineRule="exact" w:line="322"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13:00Z</dcterms:created>
  <dc:creator>USER</dc:creator>
  <dc:description/>
  <dc:language>en-US</dc:language>
  <cp:lastModifiedBy>xxx</cp:lastModifiedBy>
  <cp:lastPrinted>2021-05-17T12:00:00Z</cp:lastPrinted>
  <dcterms:modified xsi:type="dcterms:W3CDTF">2022-01-26T09:13:00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